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 КИРОВСКОЙ ОБЛАСТИ</w:t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371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.02.2024</w:t>
        <w:tab/>
        <w:t>№ 8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ConsPlusNormal"/>
        <w:widowControl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етодик определения значений результатов предоставления субсидий из обла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лизинга) в 2024 году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4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предоставления в 2024 году субсидий из областного бюджета на выполнение отдельного мероприятия «Стимулирование технической и технологической модернизации, инвестиционной деятельности в агропромышленном комплексе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(далее – мероприятие):</w:t>
      </w:r>
    </w:p>
    <w:p>
      <w:pPr>
        <w:pStyle w:val="ConsPlusNormal"/>
        <w:widowControl/>
        <w:spacing w:lineRule="exact" w:line="46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1. Утвердить методику определения значений результатов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ельскохозяйственным товаропроизводителям, имеющим поголовье коров, осуществляющим деятельность по разведению сельскохозяйственных животных, в 2024 году согласно приложению № 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ConsPlusNormal"/>
        <w:widowControl/>
        <w:spacing w:lineRule="exact" w:line="46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8"/>
          <w:sz w:val="28"/>
          <w:szCs w:val="28"/>
        </w:rPr>
        <w:t>Утвердить методику определения значений результатов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ельскохозяйственным товаропроизводителям, имеющим маточное поголовье сельскохозяйственных животных (в случае отсутствия поголовья коров), осуществляющим деятельность по разведению сельскохозяйственных животных, в 2024 году согласно приложению № 2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ConsPlusNormal"/>
        <w:widowControl/>
        <w:spacing w:lineRule="exact" w:line="46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8"/>
          <w:sz w:val="28"/>
          <w:szCs w:val="28"/>
        </w:rPr>
        <w:t>Утвердить методику определения значений результатов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ельскохозяйственным товаропроизводителям, не имеющим поголовья коров и маточного поголовья сельскохозяйственных животных, осуществляющим деятельность по разведению сельскохозяйственных животных, в 2024 году согласно приложению № 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ConsPlusNormal"/>
        <w:widowControl/>
        <w:spacing w:lineRule="exact" w:line="46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8"/>
          <w:sz w:val="28"/>
          <w:szCs w:val="28"/>
        </w:rPr>
        <w:t>Утвердить методику определения значений результатов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ельскохозяйственным товаропроизводителям, осуществляющим деятельность по выращиванию сельскохозяйственных культур, в 2024 году согласно приложению № 4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ConsPlusNormal"/>
        <w:widowControl/>
        <w:spacing w:lineRule="exact" w:line="46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5. Контроль за выполнением настоящего распоряжения оставляю</w:t>
        <w:br/>
        <w:t>за собой.</w:t>
      </w:r>
    </w:p>
    <w:p>
      <w:pPr>
        <w:pStyle w:val="ConsPlusNormal"/>
        <w:widowControl/>
        <w:spacing w:lineRule="exact" w:line="46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6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01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01"/>
          <w:sz w:val="28"/>
          <w:szCs w:val="28"/>
        </w:rPr>
        <w:t xml:space="preserve">Министр сельского хозяйства 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01"/>
          <w:sz w:val="28"/>
          <w:szCs w:val="28"/>
        </w:rPr>
        <w:t>продовольствия Кировской области                                             Е.А. Софро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418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46609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402" w:leader="none"/>
      </w:tabs>
      <w:ind w:left="5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left="1843" w:hanging="183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44:00Z</dcterms:created>
  <dc:creator>ConsultantPlus</dc:creator>
  <dc:description/>
  <cp:keywords/>
  <dc:language>en-US</dc:language>
  <cp:lastModifiedBy>Администратор безопасности</cp:lastModifiedBy>
  <cp:lastPrinted>2021-06-15T14:03:00Z</cp:lastPrinted>
  <dcterms:modified xsi:type="dcterms:W3CDTF">2024-02-13T13:43:00Z</dcterms:modified>
  <cp:revision>25</cp:revision>
  <dc:subject/>
  <dc:title> </dc:title>
</cp:coreProperties>
</file>